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Table of Contents *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>Section 1.0</w:t>
        <w:tab/>
        <w:t>Introduction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2.0</w:t>
        <w:tab/>
        <w:t>Scope of Work and Equipment Supply Matrix 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3.0</w:t>
        <w:tab/>
        <w:t>Balance of Plant Equipment 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4.0</w:t>
        <w:tab/>
        <w:t>Design Basis and Interconnect Points 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ection 5.0</w:t>
        <w:tab/>
        <w:t>Plant Process and Performan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ection 6.0 </w:t>
        <w:tab/>
      </w:r>
      <w:r>
        <w:rPr>
          <w:b/>
          <w:bCs/>
          <w:color w:val="000000"/>
          <w:sz w:val="22"/>
          <w:szCs w:val="22"/>
        </w:rPr>
        <w:t>Plant and Equipment Warranties</w:t>
      </w:r>
      <w:r>
        <w:rPr>
          <w:b/>
          <w:bCs/>
          <w:sz w:val="22"/>
          <w:szCs w:val="22"/>
        </w:rPr>
        <w:t xml:space="preserve"> *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7.0</w:t>
        <w:tab/>
        <w:t>Project Management and Organization *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Section 8.0</w:t>
        <w:tab/>
      </w:r>
      <w:r>
        <w:rPr>
          <w:b/>
          <w:bCs/>
          <w:color w:val="000000"/>
          <w:sz w:val="22"/>
          <w:szCs w:val="22"/>
        </w:rPr>
        <w:t xml:space="preserve">Project Schedule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9.0</w:t>
        <w:tab/>
        <w:t>Quality Assurance Plan *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0.0</w:t>
        <w:tab/>
        <w:t>Exceptions and Clarifications 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1.0</w:t>
        <w:tab/>
        <w:t>Drawing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tion 12.0</w:t>
        <w:tab/>
        <w:t>Major Equipment Specific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</w:tabs>
        <w:ind w:left="216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ily Water Separat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60" w:leader="none"/>
        </w:tabs>
        <w:ind w:left="216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ment Air Compress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60" w:leader="none"/>
        </w:tabs>
        <w:ind w:left="216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t DCS System (By ProEnergy EPC)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Note:  These Sections include a Spanish Translation version at the end of the Section.  This is to assist in clarifying the intent of this document.  In the event of a conflict, the English version is to be mutually understood to be the controlling documen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Table of Contents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August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4532"/>
    </w:tblGrid>
    <w:tr>
      <w:trPr/>
      <w:tc>
        <w:tcPr>
          <w:tcW w:w="5044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065145" cy="6794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2" r="-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65145" cy="679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2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17:00Z</dcterms:created>
  <dc:creator>csims</dc:creator>
  <dc:description/>
  <cp:keywords/>
  <dc:language>en-US</dc:language>
  <cp:lastModifiedBy>Joaquin Mavares</cp:lastModifiedBy>
  <cp:lastPrinted>2009-08-19T12:20:00Z</cp:lastPrinted>
  <dcterms:modified xsi:type="dcterms:W3CDTF">2009-09-08T16:17:00Z</dcterms:modified>
  <cp:revision>2</cp:revision>
  <dc:subject/>
  <dc:title>Section 1:  Introduction</dc:title>
</cp:coreProperties>
</file>